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0"/>
          <w:szCs w:val="20"/>
        </w:rPr>
      </w:pPr>
      <w:r>
        <w:rPr>
          <w:b/>
          <w:sz w:val="20"/>
          <w:szCs w:val="20"/>
        </w:rPr>
        <w:t>Directions</w:t>
      </w:r>
      <w:r>
        <w:rPr>
          <w:sz w:val="20"/>
          <w:szCs w:val="20"/>
        </w:rPr>
        <w:t>: Re-read the standards for this portfolio entry and identify specifics from the standards that elaborate on the common rubric concepts identified for level 4 in your portfolio directions. (See the “How Will This Response Be Scored” section). As you watch your video(s), find specific events, behaviors, quotes, etc. that demonstrate evidence of the rubric concepts / standards. In addition to this information, listing the video-times might also be helpful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  <w:gridCol w:w="1440"/>
      </w:tblGrid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Rubric Concepts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cription / Evidence of Standar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ehaviors, quotes, etc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Rubric Concepts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cription / Evidence of Standar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ehaviors, quotes, etc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6:12:00Z</dcterms:created>
  <dc:creator>Alaina J Truitt</dc:creator>
  <dc:description/>
  <cp:keywords/>
  <dc:language>en-US</dc:language>
  <cp:lastModifiedBy>ITS</cp:lastModifiedBy>
  <cp:lastPrinted>2007-10-25T11:41:00Z</cp:lastPrinted>
  <dcterms:modified xsi:type="dcterms:W3CDTF">2007-10-25T18:43:00Z</dcterms:modified>
  <cp:revision>14</cp:revision>
  <dc:subject/>
  <dc:title>Directions: Reread the standards for this entry and identify specifics from the standards that elaborate on these common rubri</dc:title>
</cp:coreProperties>
</file>